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учреждениях УФСИН России по Чеченской Республике действуют дополнительные санитарно-эпидемиологические (профилактические) меры по профилактике новой коронавирусной инфек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учреждениях УФСИН России по Чеченской Республике (далее- УФСИН) на сегодняшний день режимно-ограничительные мероприятия (карантин) по новой коронавирусной не ведены. В целях предупреждения распространения новой коронавирусной инфекции среди подозреваемых, обвиняемых, осужденных, а также работников УФСИН, в учреждениях УФСИН действуют дополнительные санитарно-противоэпидемические мероприятия на ведение краткосрочных и длительных свиданий, прием посылок и передач, а также по посещению учреждений УФСИН гражданскими лиц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ведение краткосрочных свиданий осуществляется в специальных помещениях, оборудованных защитным стеклом и переговорной связью. Обязательно наличие у прибывших на свидание родственников средств индивидуальной защиты (маски перчатки). В целях соблюдение социальной дистанции между гражданами ( не менее 1,5 м.) на краткосрочное свидание допускается только один человек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2021 году планируется частичное открытие комнат длительных свиданий в зависимости от складывающейся эпидемиологической обстановки </w:t>
        <w:br/>
        <w:t>на территории Чеченской Республики по новой коронавирусной инфекции. Длительные свидания подозреваемых, обвиняемых и осужденных, содержащихся в учреждениях УФСИН, будут проводиться с соблюдением дополнительных санитарно-противоэпидемических (профилактических) мероприятий, направленных на недопущение распространения новой коронавирусной инфе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язательным условием допуска гражданина на свидание является наличие оригинала справки об отрицательном результате ПЦР исследования на новую коронавирусную инфекцию (за 2 суток), с печатью медицинского учреждения. Также необходима медицинская справка от участкового терапевта об отсутствии карантина по новой коронавирусной инфекции, состояние здоровья и эпидемиологическом анамнезе (выезд за пределы РФ, работа в очаге новой коронавирусной инфекции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е допускаются на свидания граждане с признаками острого респираторного заболевания (грипп, орви и ит.). В учреждениях УФСИН организован входной контроль состояния здоровья посетителей с измерением температуры тела. Исключается допуск граждан без средств индивидуальной защиты органов дыхания (масок), рук (одноразовые перчатки). Ношение масок на длительном свидании обязательно. В течение длительного свидания 2 раза в день будут измерять температуру тела всех участников. </w:t>
        <w:br/>
        <w:t xml:space="preserve">В случае нарушения порядка использования средств индивидуальной защиты и мер профилактики вирусных заболеваний свидание прекращается досрочно. </w:t>
      </w:r>
    </w:p>
    <w:sectPr>
      <w:type w:val="nextPage"/>
      <w:pgSz w:w="11906" w:h="16838"/>
      <w:pgMar w:left="1701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1:26:00Z</dcterms:created>
  <dc:creator>Эльмира</dc:creator>
  <dc:description/>
  <dc:language>en-US</dc:language>
  <cp:lastModifiedBy>Амина</cp:lastModifiedBy>
  <cp:lastPrinted>2021-01-20T13:40:00Z</cp:lastPrinted>
  <dcterms:modified xsi:type="dcterms:W3CDTF">2021-01-20T11:26:00Z</dcterms:modified>
  <cp:revision>2</cp:revision>
  <dc:subject/>
  <dc:title>Справка по результатам проверки санитарно-эпидемиологического состояния медицинской части СИЗО-1 от 23</dc:title>
</cp:coreProperties>
</file>